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 xml:space="preserve">к смете на </w:t>
      </w:r>
      <w:r>
        <w:rPr>
          <w:bCs/>
          <w:sz w:val="28"/>
        </w:rPr>
        <w:t xml:space="preserve">объект: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еконструкция ЗРУ-6 кВ ГПП-1 (г. Чебоксары, пр. Мира, 1) по замене ячеек КСО-2УМ с масляными выключателями на ячейки КСО-299М с вакуумными выключателями (этап 4)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 строительства расположена на территории </w:t>
      </w:r>
      <w:r>
        <w:rPr>
          <w:bCs/>
          <w:sz w:val="28"/>
        </w:rPr>
        <w:t>г. Чебоксары Чувашской Республик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документация составлена в ценах ТСН Чувашской Республики (редакция 2014 г.) 101-0404 (Приказ Минстроя России от 05.05.2015 № 337/пр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строительных и санитарно-технических работ исчислена по УРртм-2001 ТЕР-2001 </w:t>
      </w:r>
      <w:r>
        <w:rPr>
          <w:bCs/>
          <w:sz w:val="28"/>
        </w:rPr>
        <w:t>Чувашской Республики (в редакции 2014 г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онтажных работ определена по ТЕРм-2001 </w:t>
      </w:r>
      <w:r>
        <w:rPr>
          <w:bCs/>
          <w:sz w:val="28"/>
        </w:rPr>
        <w:t>Чувашской Республики (в редакции 2014 г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атериалов и оборудования принята по коммерческим предлож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тном расчете для определения стоимости затрат в текущем уровне цен по состоянию на 3 кв. 2020 г. использован Ежеквартальный сборник индексов пересчета стоимости строительства по Чувашской Республике, подготовленный АУ ЧР «Центр экспертизы и ценообразования в строительстве Чувашской Республики» Минстроя ЧР и утвержденный Приказом Минстроя ЧР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кальных сметах предусмотрены накладные расходы и сметная прибыль на виды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тоимость – 873 563,99 руб. с НДС.</w:t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3:05:00Z</dcterms:created>
  <dc:creator>USER-3</dc:creator>
  <dc:description/>
  <cp:keywords/>
  <dc:language>en-US</dc:language>
  <cp:lastModifiedBy>Алексей</cp:lastModifiedBy>
  <cp:lastPrinted>2017-11-08T08:47:00Z</cp:lastPrinted>
  <dcterms:modified xsi:type="dcterms:W3CDTF">2021-04-15T23:08:00Z</dcterms:modified>
  <cp:revision>8</cp:revision>
  <dc:subject/>
  <dc:title>Пояснительная записка</dc:title>
</cp:coreProperties>
</file>